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57500" cy="2311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66415" cy="2310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35935" cy="2340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935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135630" cy="24110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5630" cy="241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32430" cy="24625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246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84830" cy="24930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830" cy="249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145790" cy="24809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790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0" cy="24263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35935" cy="23774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935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432" w:right="432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5:44:00Z</dcterms:created>
  <dc:creator>WCSD</dc:creator>
  <dc:description/>
  <cp:keywords/>
  <dc:language>en-US</dc:language>
  <cp:lastModifiedBy>localadmin</cp:lastModifiedBy>
  <dcterms:modified xsi:type="dcterms:W3CDTF">2010-01-04T15:44:00Z</dcterms:modified>
  <cp:revision>2</cp:revision>
  <dc:subject/>
  <dc:title>Speaking Final – Semester 1</dc:title>
</cp:coreProperties>
</file>